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6"/>
        </w:rPr>
        <w:t>Л.Б. КАМЕНЕВ (1883</w:t>
      </w:r>
      <w:r>
        <w:rPr>
          <w:b/>
          <w:bCs/>
          <w:sz w:val="36"/>
          <w:szCs w:val="23"/>
        </w:rPr>
        <w:t>–</w:t>
      </w:r>
      <w:r>
        <w:rPr>
          <w:b/>
          <w:bCs/>
          <w:sz w:val="36"/>
          <w:szCs w:val="26"/>
        </w:rPr>
        <w:t>1936)</w:t>
      </w:r>
    </w:p>
    <w:p>
      <w:pPr>
        <w:pStyle w:val="Normal"/>
        <w:ind w:left="1134" w:right="1134" w:hanging="0"/>
        <w:jc w:val="center"/>
        <w:rPr>
          <w:szCs w:val="30"/>
        </w:rPr>
      </w:pPr>
      <w:r>
        <w:rPr>
          <w:szCs w:val="30"/>
        </w:rPr>
        <w:t> </w:t>
      </w:r>
    </w:p>
    <w:p>
      <w:pPr>
        <w:pStyle w:val="Normal"/>
        <w:ind w:left="1134" w:right="1134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  <w:szCs w:val="30"/>
        </w:rPr>
        <w:t>Временное правительство и революционная социал-демократия</w:t>
      </w:r>
    </w:p>
    <w:p>
      <w:pPr>
        <w:pStyle w:val="Normal"/>
        <w:ind w:left="1134" w:right="1134" w:hanging="0"/>
        <w:jc w:val="center"/>
        <w:rPr/>
      </w:pPr>
      <w:r>
        <w:rPr/>
        <w:t> </w:t>
      </w:r>
    </w:p>
    <w:p>
      <w:pPr>
        <w:pStyle w:val="Normal"/>
        <w:ind w:left="1134" w:right="1134" w:firstLine="567"/>
        <w:jc w:val="both"/>
        <w:rPr/>
      </w:pPr>
      <w:r>
        <w:rPr/>
        <w:t>Временное Правительство, созданное революцией, гораздо умереннее тех сил, которые его породили. Создали революцию рабочие и крестьяне, одетые в крестьянские шинели. А формально власть перешла в руки не представителей революционного пролетариата и крестьянства, а в руки людей, выдвинутых либеральным движением класса собственников. Пролетариат и крестьянство и составленная из них армия будут считать начавшуюся революцию завершенной лишь тогда, когда она удовлетворит целиком и полно их требования, когда все остатки былого режима будут до основания вырваны, как в экономической, так и в политической области. Это полное удовлетворение требований рабочих, крестьян и армии возможно лишь тогда, когда вся полнота власти будет в их собственных руках. Поскольку революция будет расширяться и углубляться, она будет и идти к этому, к диктатуре пролетариата и крестьянства.</w:t>
      </w:r>
    </w:p>
    <w:p>
      <w:pPr>
        <w:pStyle w:val="Normal"/>
        <w:ind w:left="1134" w:right="1134" w:firstLine="567"/>
        <w:jc w:val="both"/>
        <w:rPr/>
      </w:pPr>
      <w:r>
        <w:rPr/>
        <w:t>Наоборот, Временное Правительство, согласно с социальной природой тех слоев, из которых оно вышло, склонно было бы задержать развитие революции на ее первых шагах. Если они еще не делают этого, то потому, что у них нет сил для этого. Упираясь и против воли, они принуждены под давлением революционного народа идти все вперед. И нам, революционерам социал-демократам, нет надобности даже говорить о том, что поскольку это Временное Правительство действительно борется с остатками старого режима, постольку ему обеспечена решительная поддержка революционного пролетариата. Всегда и всюду, где Временное Правительство, повинуясь голосу революционной демократии, представленной в Советах Рабочих и Солдатских Депутатов, столкнется с реакцией или контрреволюцией, революционный пролетариат должен быть готов к его поддержке.</w:t>
      </w:r>
    </w:p>
    <w:p>
      <w:pPr>
        <w:pStyle w:val="Normal"/>
        <w:ind w:left="1134" w:right="1134" w:firstLine="567"/>
        <w:jc w:val="both"/>
        <w:rPr/>
      </w:pPr>
      <w:r>
        <w:rPr/>
        <w:t>Но это поддержка дела, а не лиц, поддержка не данного состава Временного Правительства, а тех объективно-революционных шагов, которые оно принуждено предпринимать и поскольку оно их предпринимает.</w:t>
      </w:r>
    </w:p>
    <w:p>
      <w:pPr>
        <w:pStyle w:val="Normal"/>
        <w:ind w:left="1134" w:right="1134" w:firstLine="567"/>
        <w:jc w:val="both"/>
        <w:rPr/>
      </w:pPr>
      <w:r>
        <w:rPr/>
        <w:t>Поэтому наша поддержка ни в коей мере не должна связывать нам рук. Столь же решительно, как мы поддерживаем его в окончательной ликвидации старого режима, монархии, в осуществлении свобод и т.д., столь же решительно мы будем критиковать и разоблачать каждую непоследовательность Временного Правительства, каждое уклонение его в сторону от решительной борьбы, каждую попытку связать руки народу или притушить разгорающийся революционный пожар.</w:t>
      </w:r>
    </w:p>
    <w:p>
      <w:pPr>
        <w:pStyle w:val="Normal"/>
        <w:ind w:left="1134" w:right="1134" w:firstLine="567"/>
        <w:jc w:val="both"/>
        <w:rPr/>
      </w:pPr>
      <w:r>
        <w:rPr/>
        <w:t>Мы призываем революционную демократию во главе с пролетариатом к самому неослабному контролю над всеми действиями власти как в центре, так и на местах.</w:t>
      </w:r>
    </w:p>
    <w:p>
      <w:pPr>
        <w:pStyle w:val="Normal"/>
        <w:ind w:left="1134" w:right="1134" w:firstLine="567"/>
        <w:jc w:val="both"/>
        <w:rPr/>
      </w:pPr>
      <w:r>
        <w:rPr/>
        <w:t>Мы должны знать, что пути демократии и Временного Правительства разойдутся, что опомнившаяся буржуазия неизбежно попытается удержать революционное движение и не дать ему развиться до удовлетворения коренных нужд пролетариата и крестьянства. Мы должны быть настороже и наготове. Спокойно и хладнокровно взвешивая свои силы, мы должны всю свою энергию употребить на собрание, организацию и сплочение революционного пролетариата. Нам незачем подгонять события! Они и так развиваются с великолепной быстротой.</w:t>
      </w:r>
    </w:p>
    <w:p>
      <w:pPr>
        <w:pStyle w:val="Normal"/>
        <w:ind w:left="1134" w:right="1134" w:firstLine="567"/>
        <w:jc w:val="both"/>
        <w:rPr/>
      </w:pPr>
      <w:r>
        <w:rPr/>
        <w:t>И именно поэтому было бы политической ошибкой сейчас ставить вопрос о смене Временного Правительства.</w:t>
      </w:r>
    </w:p>
    <w:p>
      <w:pPr>
        <w:pStyle w:val="Normal"/>
        <w:ind w:left="1134" w:right="1134" w:firstLine="567"/>
        <w:jc w:val="both"/>
        <w:rPr/>
      </w:pPr>
      <w:r>
        <w:rPr/>
        <w:t>Движущие силы великой революции за нас; они разоблачат недостаточность и ограниченность всякой попытки решить задачи революции путем компромисса.</w:t>
      </w:r>
    </w:p>
    <w:p>
      <w:pPr>
        <w:pStyle w:val="Normal"/>
        <w:ind w:left="1134" w:right="1134" w:firstLine="567"/>
        <w:jc w:val="both"/>
        <w:rPr/>
      </w:pPr>
      <w:r>
        <w:rPr/>
        <w:t>И только тогда, когда перед лицом демократии России исчерпает себя Временное Правительство либералов, станет перед ней, как вопрос</w:t>
      </w:r>
      <w:r>
        <w:rPr>
          <w:caps/>
        </w:rPr>
        <w:t xml:space="preserve"> </w:t>
      </w:r>
      <w:r>
        <w:rPr/>
        <w:t>практический, вопрос о переходе власти в ее собственные руки.</w:t>
      </w:r>
    </w:p>
    <w:p>
      <w:pPr>
        <w:pStyle w:val="Style15"/>
        <w:rPr/>
      </w:pPr>
      <w:r>
        <w:rPr/>
        <w:t>Лозунгом же момента остается: организация сил пролетариата, сплочение сил пролетариата, крестьянства и армии в Советах Депутатов, абсолютное недоверие ко всяким либеральным посулам, самый пристальный контроль над осуществлением наших требований, решительная поддержка каждого шага, ведущего к искоренению всех остатков царско-помещичьего режима.</w:t>
      </w:r>
    </w:p>
    <w:p>
      <w:pPr>
        <w:pStyle w:val="Normal"/>
        <w:ind w:left="1134" w:right="1134" w:firstLine="567"/>
        <w:jc w:val="both"/>
        <w:rPr/>
      </w:pPr>
      <w:r>
        <w:rPr/>
        <w:t> </w:t>
      </w:r>
    </w:p>
    <w:p>
      <w:pPr>
        <w:pStyle w:val="Normal"/>
        <w:ind w:left="1134" w:right="1134" w:firstLine="567"/>
        <w:jc w:val="right"/>
        <w:rPr>
          <w:sz w:val="20"/>
        </w:rPr>
      </w:pPr>
      <w:r>
        <w:rPr>
          <w:i/>
          <w:iCs/>
        </w:rPr>
        <w:t>Правда. 1917. 14 март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4" w:right="1134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25:00Z</dcterms:created>
  <dc:creator>Вячеслав Сачков</dc:creator>
  <dc:description/>
  <dc:language>en-US</dc:language>
  <cp:lastModifiedBy>Вячеслав Сачков</cp:lastModifiedBy>
  <dcterms:modified xsi:type="dcterms:W3CDTF">2005-05-12T06:26:00Z</dcterms:modified>
  <cp:revision>2</cp:revision>
  <dc:subject/>
  <dc:title>Л</dc:title>
</cp:coreProperties>
</file>